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color w:val="000000"/>
          <w:sz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                                            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bookmarkStart w:id="0" w:name="OLE_LINK1"/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bookmarkEnd w:id="0"/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什邡市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公开选聘市职业中专学校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校长报名表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86"/>
        <w:gridCol w:w="393"/>
        <w:gridCol w:w="468"/>
        <w:gridCol w:w="385"/>
        <w:gridCol w:w="524"/>
        <w:gridCol w:w="1708"/>
        <w:gridCol w:w="2"/>
        <w:gridCol w:w="1179"/>
        <w:gridCol w:w="748"/>
        <w:gridCol w:w="10"/>
        <w:gridCol w:w="1291"/>
      </w:tblGrid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性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年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彩色照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号码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eastAsia="zh-CN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民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籍贯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政治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参工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现工作单位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目前是否在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专业技术职称及取得时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毕业时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普通话等级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教师资格类型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现工作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行政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及任职时间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</w:rPr>
              <w:t>电子邮箱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4"/>
                <w:lang w:val="en-US" w:eastAsia="zh-CN"/>
              </w:rPr>
              <w:t>通讯地址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教育教学或教育管理工作简历</w:t>
            </w:r>
          </w:p>
        </w:tc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（起止时间、任教或教研学段学科等；中层及以上干部等岗位的起止时间、单位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获奖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（只填各级党委、政府、教育行政部门及其所属业务机构、哲学社会科学部门评审的成果）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成果名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获奖等级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评审单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评审时间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本人排序</w:t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0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何时</w:t>
            </w: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获得过何种</w:t>
            </w: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荣誉称号及授予单位</w:t>
            </w:r>
          </w:p>
        </w:tc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近</w:t>
            </w: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  <w:lang w:val="en-US" w:eastAsia="zh-CN"/>
              </w:rPr>
              <w:t>年年度考核等次</w:t>
            </w:r>
          </w:p>
        </w:tc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both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简体" w:hAnsi="方正仿宋简体" w:eastAsia="方正仿宋简体" w:cs="方正仿宋简体"/>
                <w:color w:val="000000"/>
                <w:highlight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</w:rPr>
              <w:t>考生签名（手写签名）：                               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方正仿宋简体" w:hAnsi="方正仿宋简体" w:eastAsia="方正仿宋简体" w:cs="方正仿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28"/>
          <w:szCs w:val="28"/>
          <w:lang w:val="en-US" w:eastAsia="zh-CN"/>
        </w:rPr>
        <w:t>考生自行下载该表填写、打印并贴上本人近期一寸免冠证件照。</w:t>
      </w:r>
    </w:p>
    <w:p>
      <w:pPr>
        <w:pStyle w:val="Normal"/>
        <w:snapToGrid w:val="false"/>
        <w:spacing w:lineRule="atLeast" w:line="240"/>
        <w:jc w:val="left"/>
        <w:rPr>
          <w:rFonts w:ascii="方正仿宋简体" w:hAnsi="方正仿宋简体" w:eastAsia="方正仿宋简体" w:cs="方正仿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kern w:val="0"/>
          <w:sz w:val="28"/>
          <w:szCs w:val="28"/>
          <w:lang w:val="en-US" w:eastAsia="zh-CN"/>
        </w:rPr>
        <w:t>审核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-pc</dc:creator>
  <dc:description/>
  <dc:language>en-US</dc:language>
  <cp:lastModifiedBy>王中王199</cp:lastModifiedBy>
  <dcterms:modified xsi:type="dcterms:W3CDTF">2025-03-17T06:5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3EBBEA8224E8393A2BC4122179BE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liZjcwZTIyMDk5ZDJkMzQ2Zjg5YWFlNmRkOWIxNDMiLCJ1c2VySWQiOiI3Mjg2ODE1NzgifQ==</vt:lpwstr>
  </property>
</Properties>
</file>