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276"/>
      </w:tblGrid>
      <w:tr>
        <w:trPr>
          <w:trHeight w:val="842" w:hRule="atLeast"/>
        </w:trPr>
        <w:tc>
          <w:tcPr>
            <w:tcW w:w="13149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黑体" w:hAnsi="黑体" w:eastAsia="黑体" w:cs="方正仿宋简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方正仿宋简体" w:eastAsia="黑体"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方正仿宋简体" w:ascii="黑体" w:hAnsi="黑体"/>
                <w:bCs/>
                <w:color w:val="000000"/>
                <w:kern w:val="0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方正仿宋简体"/>
                <w:bCs/>
                <w:color w:val="000000"/>
                <w:kern w:val="0"/>
                <w:sz w:val="44"/>
                <w:szCs w:val="44"/>
              </w:rPr>
            </w:pPr>
            <w:hyperlink r:id="rId2">
              <w:r>
                <w:rPr>
                  <w:rStyle w:val="InternetLink"/>
                  <w:rFonts w:ascii="方正小标宋简体" w:hAnsi="方正小标宋简体" w:cs="方正仿宋简体" w:eastAsia="方正小标宋简体"/>
                  <w:bCs/>
                  <w:color w:val="000000"/>
                  <w:kern w:val="0"/>
                  <w:sz w:val="44"/>
                  <w:szCs w:val="44"/>
                </w:rPr>
                <w:t>什邡市融媒体中心公开考核招聘专业技术人才岗位表</w:t>
              </w:r>
            </w:hyperlink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3"/>
        <w:gridCol w:w="971"/>
        <w:gridCol w:w="1174"/>
        <w:gridCol w:w="1269"/>
        <w:gridCol w:w="643"/>
        <w:gridCol w:w="771"/>
        <w:gridCol w:w="3362"/>
        <w:gridCol w:w="988"/>
        <w:gridCol w:w="814"/>
        <w:gridCol w:w="1036"/>
        <w:gridCol w:w="3329"/>
      </w:tblGrid>
      <w:tr>
        <w:trPr>
          <w:trHeight w:val="489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2"/>
                <w:szCs w:val="22"/>
                <w:lang w:eastAsia="zh-CN"/>
              </w:rPr>
              <w:t>岗位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2"/>
                <w:szCs w:val="22"/>
                <w:lang w:eastAsia="zh-CN"/>
              </w:rPr>
              <w:t>编码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2"/>
                <w:szCs w:val="22"/>
              </w:rPr>
              <w:t>地区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2"/>
                <w:szCs w:val="22"/>
              </w:rPr>
              <w:t>名额</w:t>
            </w:r>
          </w:p>
        </w:tc>
        <w:tc>
          <w:tcPr>
            <w:tcW w:w="9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2"/>
                <w:szCs w:val="22"/>
              </w:rPr>
              <w:t>岗位条件</w:t>
            </w:r>
          </w:p>
        </w:tc>
      </w:tr>
      <w:tr>
        <w:trPr>
          <w:trHeight w:val="3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</w:rPr>
              <w:t>专业（多个要求符合其一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</w:rPr>
              <w:t>最低学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eastAsia="zh-CN"/>
              </w:rPr>
              <w:t>最大年龄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</w:rPr>
              <w:t>其他条件</w:t>
            </w:r>
          </w:p>
        </w:tc>
      </w:tr>
      <w:tr>
        <w:trPr>
          <w:trHeight w:val="18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SF202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什邡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中共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什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市委宣传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什邡市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融媒体中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专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本科：播音与主持艺术专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广播电视编导专业、表演专业；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硕士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：广播电视艺术学专业、艺术学专业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学士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及以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周岁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广播电视播音员主持人资格考试合格证书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在我市服务期不低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172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SF2023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2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什邡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中共什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市委宣传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什邡市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融媒体中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eastAsia="zh-CN"/>
              </w:rPr>
              <w:t>专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不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学士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及以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周岁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</w:rPr>
              <w:t>具备记者或编辑职称及以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在我市服务期不低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eastAsia="zh-CN"/>
              </w:rPr>
              <w:t>年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30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kszx.com:88/common/FCKeditor/UserFiles/File/gwb(1)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37:45Z</dcterms:created>
  <dc:creator>Administrator</dc:creator>
  <dc:description/>
  <dc:language>en-US</dc:language>
  <cp:lastModifiedBy>Administrator</cp:lastModifiedBy>
  <dcterms:modified xsi:type="dcterms:W3CDTF">2023-12-21T02:4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3F3D33D3F430E855CFC9343D192C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